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938418087"/>
      <w:bookmarkStart w:id="1" w:name="__Fieldmark__9_393841808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938418087"/>
      <w:bookmarkStart w:id="3" w:name="__Fieldmark__10_393841808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938418087"/>
      <w:bookmarkStart w:id="5" w:name="__Fieldmark__12_393841808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938418087"/>
      <w:bookmarkStart w:id="7" w:name="__Fieldmark__13_393841808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